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ortfolio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283"/>
        <w:gridCol w:w="1988"/>
        <w:gridCol w:w="2009"/>
      </w:tblGrid>
      <w:tr>
        <w:trPr>
          <w:trHeight w:val="423" w:hRule="atLeast"/>
        </w:trPr>
        <w:tc>
          <w:tcPr>
            <w:tcW w:w="1296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Completed </w:t>
            </w:r>
          </w:p>
        </w:tc>
        <w:tc>
          <w:tcPr>
            <w:tcW w:w="4283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Unit Portfolio Component </w:t>
            </w:r>
          </w:p>
        </w:tc>
        <w:tc>
          <w:tcPr>
            <w:tcW w:w="1988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aved In </w:t>
            </w:r>
          </w:p>
        </w:tc>
        <w:tc>
          <w:tcPr>
            <w:tcW w:w="2009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tarted In </w:t>
            </w:r>
          </w:p>
        </w:tc>
      </w:tr>
      <w:tr>
        <w:trPr>
          <w:trHeight w:val="5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separate"/>
            </w:r>
            <w:bookmarkStart w:id="0" w:name="__Fieldmark__0_276568192"/>
            <w:bookmarkStart w:id="1" w:name="__Fieldmark__0_276568192"/>
            <w:bookmarkEnd w:id="1"/>
            <w:r/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Unit Plan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(developed throughout all modules) </w:t>
            </w:r>
          </w:p>
        </w:tc>
      </w:tr>
      <w:tr>
        <w:trPr>
          <w:trHeight w:val="18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76568192"/>
            <w:bookmarkStart w:id="3" w:name="__Fieldmark__1_276568192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Publication to present the idea of projects in your classroom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</w:t>
            </w:r>
          </w:p>
        </w:tc>
      </w:tr>
      <w:tr>
        <w:trPr>
          <w:trHeight w:val="3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76568192"/>
            <w:bookmarkStart w:id="5" w:name="__Fieldmark__2_276568192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gauge student need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2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76568192"/>
            <w:bookmarkStart w:id="7" w:name="__Fieldmark__3_276568192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Unit Portfolio Presentation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Portfolio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Module 2</w:t>
            </w:r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76568192"/>
            <w:bookmarkStart w:id="9" w:name="__Fieldmark__4_276568192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Works Cited document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3 </w:t>
            </w:r>
          </w:p>
        </w:tc>
      </w:tr>
      <w:tr>
        <w:trPr>
          <w:trHeight w:val="2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76568192"/>
            <w:bookmarkStart w:id="11" w:name="__Fieldmark__5_276568192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(presentation, publication, web-based resource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student_sample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4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76568192"/>
            <w:bookmarkStart w:id="13" w:name="__Fieldmark__6_276568192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76568192"/>
            <w:bookmarkStart w:id="15" w:name="__Fieldmark__7_276568192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assessment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Other assessments (optional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5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47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76568192"/>
            <w:bookmarkStart w:id="17" w:name="__Fieldmark__8_276568192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76568192"/>
            <w:bookmarkStart w:id="19" w:name="__Fieldmark__9_276568192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foster self-direction and metacognition, such as project plans, checklists, conference questions, and reflective prompt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Document(s) to scaffold students' content learning, such as guidelines, forms, and template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12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6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76568192"/>
            <w:bookmarkStart w:id="21" w:name="__Fieldmark__10_276568192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76568192"/>
            <w:bookmarkStart w:id="23" w:name="__Fieldmark__11_276568192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Facilitation Material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anagement Resource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76568192"/>
            <w:bookmarkStart w:id="25" w:name="__Fieldmark__12_276568192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Unit Portfolio for Showcas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Portfolio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8 </w:t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25:00Z</dcterms:created>
  <dc:creator>jeyostX</dc:creator>
  <dc:description/>
  <dc:language>en-US</dc:language>
  <cp:lastModifiedBy>Emily</cp:lastModifiedBy>
  <dcterms:modified xsi:type="dcterms:W3CDTF">2010-09-29T03:25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